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0</w:t>
        <w:tab/>
        <w:t>D.</w:t>
        <w:tab/>
        <w:t>Form: Insolvency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0-1</w:t>
        <w:tab/>
        <w:t>Insolvency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>files a voluntary petition under any bankruptcy, reorganization, or insolvency law of any jurisdic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>consents to or applies for appointment of a trustee, receiver, custodian, or similar official for itself or for all or substantially all its asse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 trustee, receiver, custodian, or similar official is appointed to take possession of all or substantially all o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’s assets and is not dismissed within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 xml:space="preserve">]_ _ </w:t>
      </w:r>
      <w:r>
        <w:rPr/>
        <w:t>after appoint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>makes any assignment for the benefit of creditors, or other arrangement or composition under any insolvency law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 order for relief is entered against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 xml:space="preserve">under any bankruptcy, reorganization, or insolvency law of any jurisdiction </w:t>
      </w:r>
      <w:r>
        <w:rPr>
          <w:bCs/>
        </w:rPr>
        <w:t>_ _[</w:t>
      </w:r>
      <w:r>
        <w:rPr>
          <w:bCs/>
          <w:iCs/>
        </w:rPr>
        <w:t xml:space="preserve">and is not dismissed or stayed within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 xml:space="preserve">]_ _ </w:t>
      </w:r>
      <w:r>
        <w:rPr>
          <w:bCs/>
          <w:iCs/>
        </w:rPr>
        <w:t>after its entry</w:t>
      </w:r>
      <w:r>
        <w:rPr>
          <w:bCs/>
        </w:rPr>
        <w:t>]_ _</w:t>
      </w:r>
      <w:r>
        <w:rPr/>
        <w:t xml:space="preserve">; or any case, proceeding, or other action seeking such an order remains undismissed for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 xml:space="preserve">]_ _ </w:t>
      </w:r>
      <w:r>
        <w:rPr/>
        <w:t>after its filing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y writ of attachment, garnishment, or execution is levied against all or substantially all o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’s assets; or all or substantially all o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’s assets become subject to any attachment, garnishment, execution, or other judicial seizure, and the same is not satisfied, removed, released, or bonded within </w:t>
      </w:r>
      <w:r>
        <w:rPr>
          <w:bCs/>
        </w:rPr>
        <w:t>_ _[</w:t>
      </w:r>
      <w:r>
        <w:rPr>
          <w:bCs/>
          <w:iCs/>
        </w:rPr>
        <w:t>time period</w:t>
      </w:r>
      <w:r>
        <w:rPr>
          <w:bCs/>
        </w:rPr>
        <w:t xml:space="preserve">]_ _ </w:t>
      </w:r>
      <w:r>
        <w:rPr/>
        <w:t>after the date the writ was levied or the date of the attachment, garnishment, execution, or other judicial seizur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